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92978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Фонду державного майна України від 29.01.2025 №10-47-1-2360 (вх. 12.1-08/1/801 від 29.01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_____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0T09:49:00Z</dcterms:modified>
  <cp:revision>88</cp:revision>
  <dc:subject/>
  <dc:title/>
</cp:coreProperties>
</file>